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окольский педагогический коллед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5820</wp:posOffset>
                </wp:positionH>
                <wp:positionV relativeFrom="paragraph">
                  <wp:posOffset>977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/>
                              <w:t xml:space="preserve">Заместитель директора по УВР БПОУ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7.7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/>
                        <w:t xml:space="preserve">Заместитель директора по УВР БПОУ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 очного отделения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бной дисциплин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новы педагогического мастер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44.02.01. Дошко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</w:t>
      </w:r>
    </w:p>
    <w:p>
      <w:pPr>
        <w:pStyle w:val="Normal"/>
        <w:jc w:val="center"/>
        <w:rPr/>
      </w:pPr>
      <w:r>
        <w:rPr>
          <w:sz w:val="28"/>
        </w:rPr>
        <w:t>2017</w:t>
      </w:r>
    </w:p>
    <w:p>
      <w:pPr>
        <w:pStyle w:val="Normal"/>
        <w:autoSpaceDE w:val="false"/>
        <w:jc w:val="center"/>
        <w:rPr>
          <w:rFonts w:eastAsia="TimesNewRomanPSMT;Arial Unicode MS" w:cs="TimesNewRomanPSMT;Arial Unicode MS"/>
          <w:i/>
          <w:i/>
          <w:sz w:val="28"/>
          <w:szCs w:val="28"/>
        </w:rPr>
      </w:pPr>
      <w:r>
        <w:rPr>
          <w:rFonts w:eastAsia="TimesNewRomanPSMT;Arial Unicode MS" w:cs="TimesNewRomanPSMT;Arial Unicode MS"/>
          <w:i/>
          <w:sz w:val="28"/>
          <w:szCs w:val="28"/>
        </w:rPr>
        <w:t>Уважаемый студент!</w:t>
      </w:r>
    </w:p>
    <w:p>
      <w:pPr>
        <w:pStyle w:val="Normal"/>
        <w:autoSpaceDE w:val="false"/>
        <w:jc w:val="center"/>
        <w:rPr>
          <w:rFonts w:eastAsia="TimesNewRomanPSMT;Arial Unicode MS" w:cs="TimesNewRomanPSMT;Arial Unicode MS"/>
          <w:b/>
          <w:b/>
          <w:i/>
          <w:i/>
          <w:sz w:val="28"/>
          <w:szCs w:val="28"/>
        </w:rPr>
      </w:pPr>
      <w:r>
        <w:rPr>
          <w:rFonts w:eastAsia="TimesNewRomanPSMT;Arial Unicode MS" w:cs="TimesNewRomanPSMT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зданы Вам в помощь для выполнения самостоятельной работы по учебной дисциплин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ожительной оценки по представленным заданиям необходимо для получения итоговой оценки по учебной дисциплине, поэтому в случае отсутствия на уроке по уважительной или неуважительной причине Вам потребуется найти время и выполнить данную 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В результате освоения учебной дисциплины у Вас должны быть сформированы общие компетенции (ОК)</w:t>
      </w:r>
      <w:r>
        <w:rPr>
          <w:i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</w:r>
      <w:r>
        <w:rPr>
          <w:rStyle w:val="FontStyle44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К 2. Организовывать собственную деятельность, определять методы решения профессиональных задач, оценивать их эффективность и качество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К 3. Оценивать риски и принимать решения в нестандартных ситуациях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К 5.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К 6. Работать в коллективе и команде, взаимодействовать с руководством, коллегами и социальными партнерами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К 7. Ставить цели, мотивировать деятельность воспитанников, рганизовывать и контролировать их работу с принятием на себя ответственности за качество образовательного процесса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К 9. Осуществлять профессиональную деятельность в условиях обновления ее целей, содержания, смены технологий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К 10. Осуществлять профилактику травматизма, обеспечивать охрану жизни и здоровья детей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К 11. Строить профессиональную деятельность с соблюдением регулирующих ее правовых норм. </w:t>
      </w:r>
    </w:p>
    <w:p>
      <w:pPr>
        <w:pStyle w:val="Normal"/>
        <w:ind w:firstLine="360"/>
        <w:jc w:val="both"/>
        <w:rPr/>
      </w:pPr>
      <w:r>
        <w:rPr>
          <w:sz w:val="28"/>
        </w:rPr>
        <w:t>ОК 12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 (П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1.1. Планировать мероприятия, направленные на укрепление здоровья ребенка и его физическое развит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Проводить режимные моменты в соответствии с возрас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1.3. Проводить мероприятия по физическому воспитанию в процессе выполнения двигательного режи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1.4. 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2. Организация различных видов деятельности и общения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2.1. Планировать различные виды деятельности и общения детей в течение д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2.2. Организовывать различные игры с детьми раннего и дошкольного возра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3. Организовывать посильный труд и самообслужи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4. Организовывать общение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2.5. Организовывать продуктивную деятельность дошкольников (рисование, лепка, аппликация, конструирова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2.6. Организовывать и проводить праздники и развлечения для детей раннего и дошкольного возра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2.7. Анализировать процесс и результаты организации различных видов деятельности и общения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3. Организация занятий по основным общеобразовательным программам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3.1. Определять цели и задачи, планировать занятия с детьми дошкольного возра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2. Проводить занятия с детьми дошкольного возра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3.3. Осуществлять педагогический контроль, оценивать процесс и результаты обучения дошколь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4. Анализировать зан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3.5. Вести документацию, обеспечивающую организацию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Определять цели, задачи и планировать работу с родител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4.2. Проводить индивидуальные консультации по вопросам семейного воспитания, социального, психического и физического развития ребен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4.3. Проводить родительские собрания, привлекать родителей к организации и проведению мероприятий в группе и в образовательном учрежде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4.4. Оценивать и анализировать результаты работы с родителями, корректировать процесс взаимодействия с ни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4.5. Координировать деятельность сотрудников образовательного учреждения, работающих с групп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5.1. Разрабатывать методические материалы на основе примерных с учетом особенностей возраста, группы и отдельных воспитан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5.2. Создавать в группе предметно-развивающую сре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5.4. Оформлять педагогические разработки в виде отчетов, рефератов, выступ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5.5. Участвовать в исследовательской и проектной деятельности в области дошкольного образования. 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В результате изучения обязательной части цикла вы должны </w:t>
      </w: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>У1. Создавать психологически комфортную развивающую ср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2. Применять психолого-педагогические знания в разных видах образова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3. Уметь организовывать образовательно-воспитательный процесс в различных социокультурных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4. Уметь анализировать, проектировать и оценивать образовательный процесс и его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5. Осуществлять педагогическое общение с воспитанниками, родителями, колле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6. Реализовывать процесс профессионального самовоспитания и само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7. Осуществлять самоанализ, самооценку, самоконтроль собственной педагог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1. Закономерности, принципы, содержание и структуру целостного педагог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2. Закономерности общения, межличностных и межгрупповых отношений.</w:t>
      </w:r>
    </w:p>
    <w:p>
      <w:pPr>
        <w:pStyle w:val="Normal"/>
        <w:ind w:left="707" w:firstLine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3. Основы педагогического маст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Если в ходе изучения учебной дисциплины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, а также в графике работы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Arial Unicode MS" w:cs="TimesNewRomanPSMT;Arial Unicode MS"/>
          <w:b/>
          <w:b/>
          <w:sz w:val="28"/>
          <w:szCs w:val="28"/>
        </w:rPr>
      </w:pPr>
      <w:r>
        <w:rPr>
          <w:rFonts w:eastAsia="TimesNewRomanPSMT;Arial Unicode MS" w:cs="TimesNewRomanPSMT;Arial Unicode MS"/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соответствии с учебным планом и рабочей программой учебной дисциплины Основы педагогического мастерства</w:t>
      </w:r>
      <w:r>
        <w:rPr>
          <w:i/>
          <w:sz w:val="28"/>
          <w:szCs w:val="28"/>
        </w:rPr>
        <w:t xml:space="preserve"> </w:t>
      </w:r>
      <w:r>
        <w:rPr>
          <w:rFonts w:eastAsia="TimesNewRomanPSMT;Arial Unicode MS"/>
          <w:bCs/>
          <w:sz w:val="28"/>
          <w:szCs w:val="28"/>
        </w:rPr>
        <w:t xml:space="preserve">самостоятельная внеаудиторная работа </w:t>
      </w:r>
      <w:r>
        <w:rPr>
          <w:rFonts w:eastAsia="TimesNewRomanPSMT;Arial Unicode MS"/>
          <w:sz w:val="28"/>
          <w:szCs w:val="28"/>
        </w:rPr>
        <w:t>студентов в объеме 20</w:t>
      </w:r>
      <w:r>
        <w:rPr>
          <w:rFonts w:eastAsia="TimesNewRomanPSMT;Arial Unicode MS"/>
          <w:i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 xml:space="preserve">часов </w:t>
      </w:r>
      <w:r>
        <w:rPr>
          <w:rFonts w:eastAsia="TimesNewRomanPSMT;Arial Unicode MS"/>
          <w:bCs/>
          <w:sz w:val="28"/>
          <w:szCs w:val="28"/>
        </w:rPr>
        <w:t>заключается в</w:t>
      </w:r>
      <w:r>
        <w:rPr>
          <w:rFonts w:eastAsia="TimesNewRomanPSMT;Arial Unicode MS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а сообщ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подборе рекомендац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- </w:t>
      </w:r>
      <w:r>
        <w:rPr>
          <w:sz w:val="28"/>
          <w:szCs w:val="28"/>
        </w:rPr>
        <w:t>реферир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ирован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ении опорных схе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полнении таблиц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В рамках </w:t>
      </w:r>
      <w:r>
        <w:rPr>
          <w:sz w:val="28"/>
          <w:szCs w:val="28"/>
        </w:rPr>
        <w:t>учебной дисциплины</w:t>
      </w:r>
      <w:r>
        <w:rPr>
          <w:rFonts w:eastAsia="TimesNewRomanPSMT;Arial Unicode MS"/>
          <w:sz w:val="28"/>
          <w:szCs w:val="28"/>
        </w:rPr>
        <w:t xml:space="preserve"> Основы педагогического мастерства</w:t>
      </w:r>
      <w:r>
        <w:rPr>
          <w:i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 xml:space="preserve">разработана </w:t>
      </w:r>
      <w:r>
        <w:rPr>
          <w:rFonts w:eastAsia="TimesNewRomanPSMT;Arial Unicode MS"/>
          <w:bCs/>
          <w:sz w:val="28"/>
          <w:szCs w:val="28"/>
        </w:rPr>
        <w:t>система заданий</w:t>
      </w:r>
      <w:r>
        <w:rPr>
          <w:rFonts w:eastAsia="TimesNewRomanPSMT;Arial Unicode MS"/>
          <w:sz w:val="28"/>
          <w:szCs w:val="28"/>
        </w:rPr>
        <w:t>, различающихся по уровню сложности и возможной новизне получаемых результатов. Содержание заданий соотнесено с тематическим планом учебной дисципли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Вопросы для повтор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MT;Arial Unicode MS"/>
          <w:color w:val="000000"/>
          <w:sz w:val="28"/>
          <w:szCs w:val="28"/>
        </w:rPr>
        <w:t xml:space="preserve">составлены в соответствии с </w:t>
      </w:r>
      <w:r>
        <w:rPr>
          <w:rFonts w:eastAsia="TimesNewRomanPSMT;Arial Unicode MS"/>
          <w:sz w:val="28"/>
          <w:szCs w:val="28"/>
        </w:rPr>
        <w:t>программой учебной дисциплины Основы педагогического мастерства.</w:t>
      </w:r>
      <w:r>
        <w:rPr>
          <w:i/>
          <w:sz w:val="28"/>
          <w:szCs w:val="28"/>
        </w:rPr>
        <w:t xml:space="preserve"> </w:t>
      </w:r>
      <w:r>
        <w:rPr>
          <w:rFonts w:eastAsia="TimesNewRomanPSMT;Arial Unicode MS"/>
          <w:color w:val="000000"/>
          <w:sz w:val="28"/>
          <w:szCs w:val="28"/>
        </w:rPr>
        <w:t>Они предназначены для самопроверки, а также опроса во время занятия.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rFonts w:eastAsia="TimesNewRomanPSMT;Arial Unicode MS"/>
          <w:b/>
          <w:b/>
          <w:color w:val="000000"/>
          <w:sz w:val="28"/>
          <w:szCs w:val="28"/>
        </w:rPr>
      </w:pPr>
      <w:r>
        <w:rPr>
          <w:rFonts w:eastAsia="TimesNewRomanPSMT;Arial Unicode MS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ообщений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ообщения должно соответствовать предложенной теме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>
          <w:sz w:val="28"/>
          <w:szCs w:val="28"/>
        </w:rPr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firstLine="709"/>
        <w:jc w:val="both"/>
        <w:rPr/>
      </w:pPr>
      <w:r>
        <w:rPr/>
        <w:t xml:space="preserve">Оценивание сообщений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tabs>
          <w:tab w:val="clear" w:pos="708"/>
          <w:tab w:val="left" w:pos="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аданиям по типу "Подбор рекомендаций"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заданий такого типа необходимо учитывать категорию людей, кому адресованы рекомендации (родители, педагоги, дети и т.д.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держание рекомендаций должно быть сформулировано лаконично, чётко, "без лишних слов", изложено доступным язык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рекомендации необходимо оформить в виде плаката, стенда или другом виде. Возможно включение картинок, схем, соответствующих тематике рекомендаций.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 xml:space="preserve">Оценивание рекомендаций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мендации подготовлены, полностью соответствую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комендации подготовлены, в основном соответствуют всем требованиям к заданиям данного вида, но имеют место незначительные неточности (неточность ссылок, превышение объёма рекомендаций, затруднения при ответе на вопросы по теме рекомендаций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мендации подготовлены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комендации не подготовлены или подготовленные рекомендации не соответствуют предложенной теме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Требования к подготовке рефера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 (от латинского </w:t>
      </w:r>
      <w:r>
        <w:rPr>
          <w:i/>
          <w:iCs/>
          <w:sz w:val="28"/>
          <w:szCs w:val="28"/>
        </w:rPr>
        <w:t>refere</w:t>
      </w:r>
      <w:r>
        <w:rPr>
          <w:sz w:val="28"/>
          <w:szCs w:val="28"/>
        </w:rPr>
        <w:t xml:space="preserve"> – докладывать, сообщать) – это краткое изложение содержания прочитанной книги, научной статьи или статей; сообщение по итогам изучения научной проблемы; доклад на определенную тему, освещающий ее вопросы на основе обзора литературных и ины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ребования к оформлению реферата. 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ферат пишется на стандартной белой бумаге формата А4 с соблюдением полей (размеры полей: левое – 3,5 см., остальные – 2). размер шрифта 14,</w:t>
      </w:r>
      <w:r>
        <w:rPr/>
        <w:t xml:space="preserve"> </w:t>
      </w:r>
      <w:r>
        <w:rPr>
          <w:sz w:val="28"/>
          <w:szCs w:val="28"/>
        </w:rPr>
        <w:t>Times New Roman, выравнивание по ширине, интервал 1,0</w:t>
      </w:r>
      <w:r>
        <w:rPr>
          <w:i/>
          <w:iCs/>
          <w:sz w:val="28"/>
          <w:szCs w:val="28"/>
        </w:rPr>
        <w:t>.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не нумеруется и оформяляется в соответствии с ГОСТом. Название (тема) реферата в кавычки не заключается (если не представляет собой цитату).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второй странице пишется план реферата (объем плана – 1 страница). Далее следует основной текст реферата. Номера страниц могут быть проставлены как вверху, так и внизу страницы посередине поля.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ферат выполняется по одному источнику и все выходные данные этого источника указаны на титульном листе реферата (напр.: РЕЧЕВОЙ ЭТИКЕТ по книге В. В. Колесова «Как наше слово отзовется…» – СПб., 2001), то список литературы необязателен. Если же реферат выполняется по нескольким источникам или в основном тексте реферата цитируются разные источники, то на последней странице реферата составляется список ИСПОЛЬЗОВАННАЯ ЛИТЕРАТУРА. Оформляется список в соответствии с ГОСТом (см. пример оформления библиографии в конце пособия)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ферат содержит цитаты из реферируемой книги, то все они заключаются в кавычки и в скобках указывается страница; однако злоупотреблять цитатами не следует, так как реферат – это свободный пересказ прочитанного источника, а не его переписывание. Если в реферате содержатся цитаты из нескольких источников, то они могут быть оформлены так, как это сделано в разделе «Введение» в данном учебном пособии, напр., (Колесов, 2001, с. 53)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MT;Arial Unicode MS"/>
          <w:sz w:val="28"/>
          <w:szCs w:val="28"/>
        </w:rPr>
        <w:t>6. Объем 13-15 страниц машинописного текст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MT;Arial Unicode MS"/>
          <w:sz w:val="28"/>
          <w:szCs w:val="28"/>
        </w:rPr>
        <w:t>7. Содержание должно соответствовать теме, быть актуальным, содержать оригинальные выводы и предложения.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олжен демонстрировать уровень грамотности (общей и специальной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бования к защите реферата</w:t>
      </w:r>
      <w:r>
        <w:rPr>
          <w:i/>
          <w:iCs/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емя выступления –5- 7 минут. Объем реферата должен определяться этим регламентом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тать реферат не разрешается: во время выступления пользоваться можно только планом (1 стр.)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чь выступающего должна соответствовать литературным нормам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чая на вопросы аудитории, оратор обязательно должен повторить формулировку вопроса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, заданные аудиторией, могут быть записаны, и на обдумывание ответов оратор может взять тайм-аут (7-10 минут).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еферат должен быт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есен (для автора и для группы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телен (т. е. нести новую, значимую информацию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ятен (и автору, и группе)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ложен доступно, четко, хорошим литературным языком. При изложении реферата желательно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наглядный и раздаточный материал, возможно – медиапрезентацию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писывать на доске сложные названия или термины, важную для понимания темы статистик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ть готовым к ответам на дополнительные вопрос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очнить правильность произношения незнакомых слов и названий, ударения, фамилии и т. д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ценивание реферата</w:t>
      </w:r>
      <w:r>
        <w:rPr/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48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ферат подготовлен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ферат подготовлен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реферата)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ферат подготовлен, но со значительным нарушением требований (отсутствуют ссылки, трудности ответов на вопросы по тексту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ферат не подготовлен или не соответствует предложенной теме. </w:t>
            </w:r>
          </w:p>
        </w:tc>
      </w:tr>
    </w:tbl>
    <w:p>
      <w:pPr>
        <w:pStyle w:val="Style14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подготовке конспекта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онспектирование</w:t>
      </w:r>
      <w:r>
        <w:rPr>
          <w:iCs/>
          <w:sz w:val="28"/>
          <w:szCs w:val="28"/>
        </w:rPr>
        <w:t xml:space="preserve"> – это краткое цитатное изложение содержания прочитанной работы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ребования к конспекту: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Полное указание всех выходных данных конспектируемой книги или статьи в следующем порядке: фамилия автора, инициалы, название работы (без кавычек), место и год издания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Точность, дословность цитирования; в случае сокращения, пропуска слов в цитате ставится многоточие, заключенное в угловые скобки: &lt;… &gt;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Обязательное указание страницы, с которой взята цитата (страницы конспектируемого источника должны проставляться на всём протяжении конспекта)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в конспекте обязательны поля; на поля могут выносить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е подзаголовки, которые отсутствуют в тексте конспектируемой работ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траницы конспектируемой работ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ые замечания по поводу конспектируемого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сылки на другие работы, в которых содержится та же точка зрения или противоположные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нутри работы цитируются другие авторы, то при конспектировании следует точно передать текст цитаты и вынести на поля все имеющиеся сведения (выходные данные) о цитируемой работе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часть конспекта может представлять не точную цитацию источника, а пересказ «своими словами». В таком случае вся та часть конспекта, в которой содержание конспектируемой работы передано не дословно, заключается в угловые скобки: &lt; &gt;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пекту должен предшествовать план конспектируемой работ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ценивание конспекта</w:t>
      </w:r>
      <w:r>
        <w:rPr/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48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пект подготовлен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нспект подготовлен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конспекта)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пект подготовлен, но со значительным нарушением требований (отсутствуют ссылки, трудности ответов на вопросы по тексту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нспект не подготовлен или не соответствует предложенной теме. </w:t>
            </w:r>
          </w:p>
        </w:tc>
      </w:tr>
    </w:tbl>
    <w:p>
      <w:pPr>
        <w:pStyle w:val="Style14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опорных схем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Опорная схема – это ассоциативный символ, заменяющий некое смысловое значение; он способен мгновенно восстановить в памяти известную и ранее понятую информацию. Под опорным конспектом понимается система опорных сигналов, имеющих структурную связь и представляющих собой наглядную конструкцию, замещающую систему значений, понятий, идей как взаимосвязанных элементов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огут быть оформлены в виде таблиц, карточек, чертежа, рисунка, содержат выводы и отражают логику материала. 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основных функций опорных схем шесть: обобщение и систематизация, адаптация, ограничения, снятие барьера понимания материала, оптимизация самостоятельной деятельности. Схема – это опора – опора Вашей мысли, опора Вашей практической деятельности, связующее звено между преподавателем и обучащимся. От традиционной наглядности они отличаются тем, что являются опорами мысли, опорами действия. Вы можете строить свой ответ, пользуясь схемой. Это лишит вас скованности, страха перед ответом, механического зазубривания правил и формулировок, позволит усвоить материал осмысленно.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Алгоритм действий для выполнения задани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смотрите внимательно материал урока, обозначьте цель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имательно изучите тему урока, выписывая основные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ройте логическую структуру, включающую выбранные вами понятия с учетом взаимодействия между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Если удастся найти обобщающие понятия и категории, то в результате построения логической схемы получится иерархическая структура (дерев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Если одни понятия вытекают из других, можно установить причинно-следственные связи и построить логические цеп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сли понятия, факты связаны хронологически, то можно построить хронологические таблицы (последова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верьте полученную логическую структу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ставлению опорных схем:</w:t>
      </w:r>
    </w:p>
    <w:p>
      <w:pPr>
        <w:pStyle w:val="Normal"/>
        <w:jc w:val="both"/>
        <w:rPr/>
      </w:pPr>
      <w:r>
        <w:rPr>
          <w:sz w:val="28"/>
          <w:szCs w:val="28"/>
        </w:rPr>
        <w:t>- простота, доступность (минимальное количество схемных элементов и их связ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евая и смысловая значимость элементов и связей и их иерархическое расположение</w:t>
      </w:r>
      <w:r>
        <w:rPr>
          <w:i/>
        </w:rPr>
        <w:t xml:space="preserve"> </w:t>
      </w:r>
      <w:r>
        <w:rPr>
          <w:sz w:val="28"/>
          <w:szCs w:val="28"/>
        </w:rPr>
        <w:t>(основные, вспомогательные и т. д.);</w:t>
      </w:r>
    </w:p>
    <w:p>
      <w:pPr>
        <w:pStyle w:val="Normal"/>
        <w:jc w:val="both"/>
        <w:rPr/>
      </w:pPr>
      <w:r>
        <w:rPr>
          <w:sz w:val="28"/>
          <w:szCs w:val="28"/>
        </w:rPr>
        <w:t>- наглядность схемы (цветовые оттенки, картинки, знаки,   увеличенный шрифт и т. д.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ценивание опорной схемы</w:t>
      </w:r>
      <w:r>
        <w:rPr/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48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орная схема подготовлена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орная схема подготовлена, в основном соответствует всем требованиям к заданиям данного вида, но имеют место незначительные неточности (не достаточно лаконична, не отражены взаимосвязи и т.д.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орная схема подготовлена, но со значительным нарушением требований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орная схема не подготовлена или не соответствует предложенной теме. </w:t>
            </w:r>
          </w:p>
        </w:tc>
      </w:tr>
    </w:tbl>
    <w:p>
      <w:pPr>
        <w:pStyle w:val="Style14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аполнению таблиц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Таблицы служат для систематизации, логического расположения кратко изложенного материала по теме.</w:t>
      </w:r>
    </w:p>
    <w:p>
      <w:pPr>
        <w:pStyle w:val="Style14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состоит из следующих элементов:</w:t>
      </w:r>
    </w:p>
    <w:p>
      <w:pPr>
        <w:pStyle w:val="Style14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 нумерованный заголовок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>-    тематический заголовок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остоит из:</w:t>
      </w:r>
    </w:p>
    <w:p>
      <w:pPr>
        <w:pStyle w:val="Style14"/>
        <w:spacing w:before="0" w:after="0"/>
        <w:ind w:left="720" w:hanging="0"/>
        <w:jc w:val="both"/>
        <w:rPr/>
      </w:pPr>
      <w:r>
        <w:rPr>
          <w:sz w:val="28"/>
          <w:szCs w:val="28"/>
        </w:rPr>
        <w:t>-          горизонтальных рядов (строк)</w:t>
      </w:r>
    </w:p>
    <w:p>
      <w:pPr>
        <w:pStyle w:val="Style14"/>
        <w:spacing w:before="0" w:after="0"/>
        <w:ind w:left="720" w:hanging="0"/>
        <w:jc w:val="both"/>
        <w:rPr/>
      </w:pPr>
      <w:r>
        <w:rPr>
          <w:sz w:val="28"/>
          <w:szCs w:val="28"/>
        </w:rPr>
        <w:t>-          граф колонок  (столбцов)</w:t>
      </w:r>
    </w:p>
    <w:p>
      <w:pPr>
        <w:pStyle w:val="Style14"/>
        <w:spacing w:before="0" w:after="0"/>
        <w:ind w:left="720" w:hanging="0"/>
        <w:jc w:val="both"/>
        <w:rPr/>
      </w:pPr>
      <w:r>
        <w:rPr>
          <w:sz w:val="28"/>
          <w:szCs w:val="28"/>
        </w:rPr>
        <w:t>-          иметь сноски или примечания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столбец и строка имеет заголовок. Ячейки могут быть обьединены одним заголовком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может быть выполнена при помощи компьютерного редактора и распечатана на листе формата А4 или выполнена от руки в тетради (в соотсетствии с заданием преподавателя)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 должен быть изложен кратко, но соответствовать всему содержанию материала, расположен логически в зависимости от структуры таблицы.</w:t>
      </w:r>
    </w:p>
    <w:p>
      <w:pPr>
        <w:pStyle w:val="Normal"/>
        <w:ind w:firstLine="709"/>
        <w:jc w:val="both"/>
        <w:rPr/>
      </w:pPr>
      <w:r>
        <w:rPr/>
        <w:t xml:space="preserve">Оценивание таблицы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48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аблица заполнена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аблица заполнена, в основном соответствует всем требованиям к заданиям данного вида, но имеют место незначительные неточности (не достаточно логично распределен материал, не полностью отражено содержание и т.д.)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аблица заполнена, но со значительным нарушением требований (отражен не весь материал, материал распределен не в соответствии  с графами, не в кратком изложении или слишком сжатом, что препятствует полному его пониманию и т.д.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аблица не заполнена или не соответствует требованиям. </w:t>
            </w:r>
          </w:p>
        </w:tc>
      </w:tr>
    </w:tbl>
    <w:p>
      <w:pPr>
        <w:pStyle w:val="Style14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написанию эсс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ссе - (франц. essai - попытка, проба, очерк, от лат. exagium - взвешивание), прозаическое сочинение небольшого объема и свободной композиции,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. Как правило, эссе предполагает новое, субъективно окрашенное слово о чем-либо и может иметь философский, историко-биографический, публицистический, литературно-критический, научно-популярный или чисто беллетристический характер. Эссеистический стиль отличается образностью, афористичностью и установкой на разговорную интонацию и лекс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ссе – это вид творческого задания, короткое сочинение, в основе которого лежит изложение автором своей точки зрения на предложенную проблему. Эссе студента - это самостоятельная письменная работа </w:t>
      </w:r>
      <w:r>
        <w:rPr>
          <w:bCs/>
          <w:sz w:val="28"/>
          <w:szCs w:val="28"/>
        </w:rPr>
        <w:t>на тему, предложенную преподавателем (тема может быть предложена и студентом, но обязательно должна быть согласована с преподавателем). Цель эссе состоит в развитии навыков самостоятельного творческого мышления и письменного изложения собственных мыслей.</w:t>
      </w:r>
      <w:r>
        <w:rPr>
          <w:sz w:val="28"/>
          <w:szCs w:val="28"/>
        </w:rPr>
        <w:t xml:space="preserve"> Эссе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  <w:br/>
        <w:t xml:space="preserve">         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Структура эс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ведение (суть и обоснование выбора выбранной темы, краткие определения ключевых терми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 (аргументированное раскрытие темы на основе собранного материала).</w:t>
      </w:r>
    </w:p>
    <w:p>
      <w:pPr>
        <w:pStyle w:val="Normal"/>
        <w:jc w:val="both"/>
        <w:rPr/>
      </w:pPr>
      <w:r>
        <w:rPr>
          <w:sz w:val="28"/>
          <w:szCs w:val="28"/>
        </w:rPr>
        <w:t>3. Заключение (обобщения и выводы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Эссе оцениваются по нескольким направлениям:</w:t>
      </w:r>
      <w:r>
        <w:rPr>
          <w:sz w:val="28"/>
          <w:szCs w:val="28"/>
        </w:rPr>
        <w:t xml:space="preserve"> содержание, стиль, способность изложить свои мы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написанию эсс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и лаконичность. Далеко не всегда большой объем информации действительно является насыщенным. Нужно соблюдать меру между плотностью подачи важного в тексте и его объемом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р для творчества. Высказывая свои мысли в свободной форме, важно показать умение уверенно аргументировать свою позицию. Все размышления пишутся автором от первого лиц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Четкость и ясность изложения мысл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ое мнение. Эссе не претендует на научность или абсолютную истину. Важно понимать, что в подобного рода произведениях высказывается всего лишь авторское мнение. В эссе очень часто используются конструкции типа "по моему мнению", "я считаю" и другие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ид подобных произведений - размышление. Стиль - публицистический. Это означает, что необходимо нормировать наличие художественных оборотов. Впрочем, допускаются элементы других стилей, так как форма эссе достаточно свободная. Именно благодаря свободной форме подобных произведений появляется широкий простор для творчест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уга понятий и теорий, необходимых для ответа на вопро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правильное использование терминов и понят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новных категорий анализ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причинно-следственных связ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ппарата сравнительных характеристик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гументация основных положений эсс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ромежуточных и конечных вывод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лгоритм «Как написать хорошее эссе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 начала рабо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ли вы читали соответствующую литературу? (ключевые статьи и главы из книг; тематические исследования, если они необходимы; другие источники, относящиеся к дел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достаточно детализированные и организованные конспекты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ли вы прочли вопрос? Продумали ли вы, каков будет подход к решению проблемы и каков будет способ его защиты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руктура эсс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ботана ли вами аргументаци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 ли вами план написания работы в соответствии с этапами аргументаци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ся ли у вас хорошая система подзаголовков (связанная их последовательность)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писание эсс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чает ли эссе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введение кратким и соответствует ли оно теме? Включает ли оно такие моменты, как: обоснование выбора используемого вами подхода; наличие краткого определения всей основной терминологии в соответствии с вашими намерениями по их использованию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е ли вы системе подзаголовков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уете ли вы в каждом параграфе один четкий главный вопрос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ли параграфы в логической последовательност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ли используются вами доказательств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вы делаете отсылки к источника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бегаете ли вы повторений? Чрезмерного обобщения? Описания без анализа или аргументации? Обобщения других точек зрения без изложения своей точки зрения и ее обоснования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вляется ли ваше заключение кратким и относящимся к делу? Указаны ли вами какие-либо другие (более широкие) виды применения и импликации исследуемой вами темы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верка эсс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тывали ли вы свое эссе, уделяя особое внимание моментам, приведенным выш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ено ли вами, как отвечает эссе на поставленные вопросы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ена ли вами стилистика вашей работы и внесены ли изменения в стиль? Отсылки,сноск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а ли вами библиография / список используемой литературы и справочных материалов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дача эсс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а ли обработка текст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ли ли вы свое время таким образом, чтобы сдать вашу работу в назначенный срок? Знаете ли вы, каким образом вы хотели бы улучшить эссе, если бы у вас была такая возможность? (Попытайтесь кратко записать это и сравнить с результатами проверки вашей работы. Просмотрите замечания преподавателя, прилагаемые к вашей работе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ивания содержания э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работы учитывается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работа должна быть авторской, то есть не должна частично или полностью использовать работы других ав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соответствие эссе выбранной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личностный характер восприятия проблемы и ее осмысление (эссе должно содержать личное мнение автора по пробле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аргументация своей точки зрения с опорой на факты общественной жизни и личный социальный опы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внутреннее смысловое единство, согласованность ключевых тезисов и утверждений, непротиворечивость личностных 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эссе должно быть изложено простым, общедоступным языком с соблюдением языковых нор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объем эссе не более 3 печатной страницы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875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ссе соответствует всем требованиям, предъявляемым к такого рода работам. Тема эссе раскрыта полностью, четко выражена авторская позиция, имеются логичные и обоснованные выводы. Эссе написано с использованием большого количества нормативных правовых актов на основе рекомендованной основной и дополнительной литературы, а также иной литературы, чем та, что предложена в Программе соответствующей учебной дисциплины. На высоком уровне выполнено оформление работы. Работа, которая отвечает всем предъявляемым требованиям, а также отличается научной новизной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а эссе раскрыта полностью; прослеживается авторская позиция, но она выражена слабо или недостаточно четко сформулированы необходимые обоснованные выводы; использована необходимая для раскрытия вопроса основная и дополнительная литература и нормативные правовые акты. Грамотное оформление или с небольшими недостатками. Студентами не использована литература, помимо той, которая предложена в Программе учебной дисциплины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а раскрывается недостаточно полно на основе использования нескольких основных и дополнительных источников; слабо отражена собственная позиция, выводы имеются, но они не обоснованы; материал изложен непоследовательно, без соответствующей аргументации и анализа правовых норм, хотя ссылки на нормативные правовые акты встречаются. Имеются недостатки по оформлению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эссе не раскрыта; материал изложен без собственной оценки и выводов; отсутствуют ссылки на нормативные правовые источники. Имеются недостатки по оформлению работы.</w:t>
            </w:r>
          </w:p>
          <w:p>
            <w:pPr>
              <w:pStyle w:val="Normal"/>
              <w:rPr/>
            </w:pPr>
            <w:r>
              <w:rPr/>
              <w:t>Текстуальное совпадение всего эссе с каким-либо источником, то есть – плагиат.</w:t>
            </w:r>
          </w:p>
          <w:p>
            <w:pPr>
              <w:pStyle w:val="Normal"/>
              <w:rPr/>
            </w:pPr>
            <w:r>
              <w:rPr/>
              <w:t>Работа не выполнен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самостоятельной внеаудиторной  рабо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учебной дисциплин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едагогического мастер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116"/>
        <w:gridCol w:w="311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основы педагогического мастерства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1. Педагогическое мастерство и его элемен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Сообщения по работе А.С.Макаренко «Педагогика индивидуального действия» о педагогической технике.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одобрать пословицы и поговорки о культур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едагогическая техника как инструментарий педагогического мастер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Сообщение по теме «Имидж педагога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Подготовка к  проведению тренингов «Ласковое имя», «Разговор через стекло», «Язык жестов и движений»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одготовить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сообщения по книге В.А.Сухомлинского «Сто советов учителю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, специфика взаимоотношений педагога в педагогическом процессе</w:t>
            </w:r>
          </w:p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2.1. Педагогическое общение и профессиональные умения педагога в общении с детьм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Составить рекомендации по организации групповой деятельности с позиции педагогики ненасилия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дел 3.</w:t>
            </w:r>
          </w:p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ффективность целостного педагогического процесса – показатель педагогического мастерства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3.8. Самооценка, самоанализ и рефлексия в педагогической деятельности.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Сочинения на темы «Я и профессия педагога»,  «Портрет педагога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 заданий для самостояте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Общие основы педагогического мастерства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1.1. Педагогическое мастерство и его элементы</w:t>
      </w:r>
    </w:p>
    <w:p>
      <w:pPr>
        <w:pStyle w:val="21"/>
        <w:ind w:firstLine="708"/>
        <w:rPr>
          <w:szCs w:val="28"/>
          <w:u w:val="single"/>
        </w:rPr>
      </w:pPr>
      <w:r>
        <w:rPr>
          <w:szCs w:val="28"/>
          <w:u w:val="single"/>
        </w:rPr>
        <w:t>Самостоятельная работа</w:t>
      </w:r>
    </w:p>
    <w:p>
      <w:pPr>
        <w:pStyle w:val="21"/>
        <w:ind w:firstLine="708"/>
        <w:rPr>
          <w:szCs w:val="28"/>
        </w:rPr>
      </w:pPr>
      <w:r>
        <w:rPr>
          <w:i/>
          <w:szCs w:val="28"/>
        </w:rPr>
        <w:t xml:space="preserve">Задание 1). </w:t>
      </w:r>
      <w:r>
        <w:rPr>
          <w:szCs w:val="28"/>
        </w:rPr>
        <w:t xml:space="preserve">Подготовить сообщение по работе А.С.Макаренко «Педагогика индивидуального действия» о педагогической технике. 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Примерный план сообщения:</w:t>
      </w:r>
    </w:p>
    <w:p>
      <w:pPr>
        <w:pStyle w:val="21"/>
        <w:rPr>
          <w:szCs w:val="28"/>
        </w:rPr>
      </w:pPr>
      <w:r>
        <w:rPr>
          <w:szCs w:val="28"/>
        </w:rPr>
        <w:t>Введение.</w:t>
      </w:r>
    </w:p>
    <w:p>
      <w:pPr>
        <w:pStyle w:val="21"/>
        <w:numPr>
          <w:ilvl w:val="0"/>
          <w:numId w:val="9"/>
        </w:numPr>
        <w:rPr>
          <w:szCs w:val="28"/>
        </w:rPr>
      </w:pPr>
      <w:r>
        <w:rPr>
          <w:szCs w:val="28"/>
        </w:rPr>
        <w:t>Что такое параллельное педагогическое действие?</w:t>
      </w:r>
    </w:p>
    <w:p>
      <w:pPr>
        <w:pStyle w:val="21"/>
        <w:numPr>
          <w:ilvl w:val="0"/>
          <w:numId w:val="9"/>
        </w:numPr>
        <w:rPr>
          <w:szCs w:val="28"/>
        </w:rPr>
      </w:pPr>
      <w:r>
        <w:rPr>
          <w:szCs w:val="28"/>
        </w:rPr>
        <w:t>Значение традиций в жизни коллектива</w:t>
      </w:r>
    </w:p>
    <w:p>
      <w:pPr>
        <w:pStyle w:val="21"/>
        <w:numPr>
          <w:ilvl w:val="0"/>
          <w:numId w:val="9"/>
        </w:numPr>
        <w:rPr>
          <w:szCs w:val="28"/>
        </w:rPr>
      </w:pPr>
      <w:r>
        <w:rPr>
          <w:szCs w:val="28"/>
        </w:rPr>
        <w:t>Правильный тон и стиль в коллективе</w:t>
      </w:r>
    </w:p>
    <w:p>
      <w:pPr>
        <w:pStyle w:val="21"/>
        <w:rPr>
          <w:szCs w:val="28"/>
        </w:rPr>
      </w:pPr>
      <w:r>
        <w:rPr>
          <w:szCs w:val="28"/>
        </w:rPr>
        <w:t>Заключение</w:t>
      </w:r>
    </w:p>
    <w:p>
      <w:pPr>
        <w:pStyle w:val="21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ценивание сообщений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ние 2).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>Подобрать пословицы и поговорки о культуре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ценивание</w:t>
      </w:r>
      <w:r>
        <w:rPr/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ловицы и поговорки соответствуют теме, оформлены аккуратно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выполнено, но обучающийся путает понятия пословицы и поговорки, есть незначительные недостатки в оформлении. 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неаккуратно, представленные пословицы и поговорки не всегда соответствуют теме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подготовлено или выполнено со значительными недостатками.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дагогическая техника как инструментарий педагогическ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i/>
          <w:szCs w:val="28"/>
        </w:rPr>
        <w:t xml:space="preserve">Задание 1). </w:t>
      </w:r>
      <w:r>
        <w:rPr>
          <w:szCs w:val="28"/>
        </w:rPr>
        <w:t>Подготовить сообщение по теме «Имидж педагога»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Примерный план сообщения:</w:t>
      </w:r>
    </w:p>
    <w:p>
      <w:pPr>
        <w:pStyle w:val="21"/>
        <w:rPr>
          <w:szCs w:val="28"/>
        </w:rPr>
      </w:pPr>
      <w:r>
        <w:rPr>
          <w:szCs w:val="28"/>
        </w:rPr>
        <w:t>Введение.</w:t>
      </w:r>
    </w:p>
    <w:p>
      <w:pPr>
        <w:pStyle w:val="21"/>
        <w:numPr>
          <w:ilvl w:val="0"/>
          <w:numId w:val="8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нятие «имидж».</w:t>
      </w:r>
    </w:p>
    <w:p>
      <w:pPr>
        <w:pStyle w:val="21"/>
        <w:numPr>
          <w:ilvl w:val="0"/>
          <w:numId w:val="8"/>
        </w:numPr>
        <w:rPr>
          <w:szCs w:val="28"/>
        </w:rPr>
      </w:pPr>
      <w:r>
        <w:rPr>
          <w:szCs w:val="28"/>
        </w:rPr>
        <w:t>Составные элементы имиджа.</w:t>
      </w:r>
    </w:p>
    <w:p>
      <w:pPr>
        <w:pStyle w:val="21"/>
        <w:numPr>
          <w:ilvl w:val="0"/>
          <w:numId w:val="8"/>
        </w:numPr>
        <w:rPr>
          <w:szCs w:val="28"/>
        </w:rPr>
      </w:pPr>
      <w:r>
        <w:rPr>
          <w:szCs w:val="28"/>
        </w:rPr>
        <w:t>Особенности имиджа педагога.</w:t>
      </w:r>
    </w:p>
    <w:p>
      <w:pPr>
        <w:pStyle w:val="21"/>
        <w:rPr>
          <w:szCs w:val="28"/>
        </w:rPr>
      </w:pPr>
      <w:r>
        <w:rPr>
          <w:szCs w:val="28"/>
        </w:rPr>
        <w:t>Заключение</w:t>
      </w:r>
    </w:p>
    <w:p>
      <w:pPr>
        <w:pStyle w:val="21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ценивание сообщений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8"/>
        <w:jc w:val="both"/>
        <w:rPr/>
      </w:pPr>
      <w:r>
        <w:rPr>
          <w:i/>
          <w:szCs w:val="28"/>
        </w:rPr>
        <w:t xml:space="preserve">Задание 2). </w:t>
      </w:r>
      <w:r>
        <w:rPr>
          <w:szCs w:val="28"/>
        </w:rPr>
        <w:t xml:space="preserve">Подготовиться к  проведению тренингов «Ласковое имя», «Разговор через стекло», «Язык жестов и движений»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Упражнение «Разговор через стекло»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е участников с помощью жестов стараются о чем-то договориться. Тему сообщают одному из них и он должен передать эту информацию своему товарищу, как бы стоя перед звуконепроницаемым стеклом. Разговаривать и запрещено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дание: подобрать несколько ярких движений, которые могут обозначать определенные действия. </w:t>
      </w:r>
    </w:p>
    <w:p>
      <w:pPr>
        <w:pStyle w:val="21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Упражнение «Ласковое имя»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Предлагается каждому назвать ласково соседа, сидящего справа, который должен поблагодарить говорящего, сказав «Спасибо»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Задание: продумать, какие ласковые слова хочется сказать в адрес каждого из студентов и почему.</w:t>
      </w:r>
    </w:p>
    <w:p>
      <w:pPr>
        <w:pStyle w:val="21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Упражнение «Язык жестов и движений»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Один из участников показывает жесты или движения.  Другой пытается определить, что они означают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Задание: подобрать несколько жестов и движений, имеющих значени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удент подготовился к проведению всех упражнений, выполнил все задания в полном обьеме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удент подготовился ко всем упражнениям, но не в полной мере смог выполнить задания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удент подготовился не ко всем заданиям, упражнения выполнить все не смог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я  не подготовлены</w:t>
            </w:r>
          </w:p>
        </w:tc>
      </w:tr>
    </w:tbl>
    <w:p>
      <w:pPr>
        <w:pStyle w:val="2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ind w:firstLine="708"/>
        <w:jc w:val="both"/>
        <w:rPr>
          <w:szCs w:val="28"/>
        </w:rPr>
      </w:pPr>
      <w:r>
        <w:rPr>
          <w:i/>
          <w:szCs w:val="28"/>
        </w:rPr>
        <w:t xml:space="preserve">Задание 3). </w:t>
      </w:r>
      <w:r>
        <w:rPr>
          <w:szCs w:val="28"/>
        </w:rPr>
        <w:t>Подготовить сообщения по книге В.А.Сухомлинского «Сто советов учителю»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Примерный план сообщения:</w:t>
      </w:r>
    </w:p>
    <w:p>
      <w:pPr>
        <w:pStyle w:val="21"/>
        <w:rPr>
          <w:szCs w:val="28"/>
        </w:rPr>
      </w:pPr>
      <w:r>
        <w:rPr>
          <w:szCs w:val="28"/>
        </w:rPr>
        <w:t>Введение.</w:t>
      </w:r>
    </w:p>
    <w:p>
      <w:pPr>
        <w:pStyle w:val="21"/>
        <w:numPr>
          <w:ilvl w:val="0"/>
          <w:numId w:val="7"/>
        </w:numPr>
        <w:rPr>
          <w:szCs w:val="28"/>
        </w:rPr>
      </w:pPr>
      <w:r>
        <w:rPr>
          <w:szCs w:val="28"/>
        </w:rPr>
        <w:t>Что такое призвание к труду учителя?</w:t>
      </w:r>
    </w:p>
    <w:p>
      <w:pPr>
        <w:pStyle w:val="2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Какими качествами надо обладать педагогу как воспитателю.</w:t>
      </w:r>
    </w:p>
    <w:p>
      <w:pPr>
        <w:pStyle w:val="2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 здоровье и полноте духовной жизни учителя. Как предотвратить истощение нервных сил в процессе педагогического труда.</w:t>
      </w:r>
    </w:p>
    <w:p>
      <w:pPr>
        <w:pStyle w:val="2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Время учителя и взаимосвязь этапов обучения.</w:t>
      </w:r>
    </w:p>
    <w:p>
      <w:pPr>
        <w:pStyle w:val="2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 работе с трудными школьниками.</w:t>
      </w:r>
    </w:p>
    <w:p>
      <w:pPr>
        <w:pStyle w:val="21"/>
        <w:rPr>
          <w:szCs w:val="28"/>
        </w:rPr>
      </w:pPr>
      <w:r>
        <w:rPr>
          <w:szCs w:val="28"/>
        </w:rPr>
        <w:t>Заключение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ценивание сообщений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, специфика взаимоотношений педагога в педагогическом процессе</w:t>
      </w:r>
    </w:p>
    <w:p>
      <w:pPr>
        <w:pStyle w:val="21"/>
        <w:jc w:val="center"/>
        <w:rPr/>
      </w:pPr>
      <w:r>
        <w:rPr>
          <w:b/>
          <w:szCs w:val="28"/>
        </w:rPr>
        <w:t>2.1. Педагогическое общение и профессиональные умения педагога в общении с детьм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8"/>
        <w:jc w:val="both"/>
        <w:rPr>
          <w:szCs w:val="28"/>
        </w:rPr>
      </w:pPr>
      <w:r>
        <w:rPr>
          <w:i/>
          <w:szCs w:val="28"/>
        </w:rPr>
        <w:t xml:space="preserve">Задание 1). </w:t>
      </w:r>
      <w:r>
        <w:rPr>
          <w:szCs w:val="28"/>
        </w:rPr>
        <w:t>Составить рекомендации по организации групповой деятельности с позиции педагогики ненасилия, заполнить таблицу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21"/>
        <w:jc w:val="center"/>
        <w:rPr/>
      </w:pPr>
      <w:r>
        <w:rPr/>
        <w:t>Рекомендации по организации групповой деятельности с позиции педагогики ненасил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48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авила ненасил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омендации по организации групповой деятельности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спитание через любов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спитание через довер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спитание через терпимо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ора на положительные нравственные качества ребен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едование природе ребен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рицание жестких насильственных методов воспит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е методов мягкого опосредованного воздейств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знание права ребенка на развитие в своем темп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 xml:space="preserve">Оценивание рекомендаций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мендации подготовлены, полностью соответствую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комендации подготовлены, в основном соответствуют всем требованиям к заданиям данного вида, но имеют место незначительные неточности (неточность ссылок, превышение объёма рекомендаций, затруднения при ответе на вопросы по теме рекомендаций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мендации подготовлены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комендации не подготовлены или подготовленные рекомендации не соответствуют предложенной теме. </w:t>
            </w:r>
          </w:p>
        </w:tc>
      </w:tr>
    </w:tbl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3.</w:t>
      </w:r>
    </w:p>
    <w:p>
      <w:pPr>
        <w:pStyle w:val="2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ффективность целостного педагогического процесса – показатель педагогического мастерства</w:t>
      </w:r>
    </w:p>
    <w:p>
      <w:pPr>
        <w:pStyle w:val="21"/>
        <w:ind w:left="1080" w:hanging="0"/>
        <w:jc w:val="center"/>
        <w:rPr/>
      </w:pPr>
      <w:r>
        <w:rPr>
          <w:b/>
          <w:szCs w:val="28"/>
        </w:rPr>
        <w:t>Тема 3.8. Самооценка, самоанализ и рефлексия в педагогической деятельности</w:t>
      </w:r>
    </w:p>
    <w:p>
      <w:pPr>
        <w:pStyle w:val="21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360"/>
        <w:jc w:val="both"/>
        <w:rPr>
          <w:szCs w:val="28"/>
        </w:rPr>
      </w:pPr>
      <w:r>
        <w:rPr>
          <w:i/>
          <w:szCs w:val="28"/>
        </w:rPr>
        <w:t xml:space="preserve">Задание 1). </w:t>
      </w:r>
      <w:r>
        <w:rPr>
          <w:szCs w:val="28"/>
        </w:rPr>
        <w:t>Написать сочинение-эссе на темы «Я и профессия педагога»,  «Портрет педагога».</w:t>
      </w:r>
    </w:p>
    <w:p>
      <w:pPr>
        <w:pStyle w:val="21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>Оценива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875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ссе соответствует всем требованиям, предъявляемым к такого рода работам. Тема эссе раскрыта полностью, четко выражена авторская позиция, имеются логичные и обоснованные выводы. Эссе написано с использованием большого количества нормативных правовых актов на основе рекомендованной основной и дополнительной литературы, а также иной литературы, чем та, что предложена в Программе соответствующей учебной дисциплины. На высоком уровне выполнено оформление работы. Работа, которая отвечает всем предъявляемым требованиям, а также отличается научной новизной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а эссе раскрыта полностью; прослеживается авторская позиция, но она выражена слабо или недостаточно четко сформулированы необходимые обоснованные выводы; использована необходимая для раскрытия вопроса основная и дополнительная литература и нормативные правовые акты. Грамотное оформление или с небольшими недостатками. Студентами не использована литература, помимо той, которая предложена в Программе учебной дисциплины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а раскрывается недостаточно полно на основе использования нескольких основных и дополнительных источников; слабо отражена собственная позиция, выводы имеются, но они не обоснованы; материал изложен непоследовательно, без соответствующей аргументации и анализа правовых норм, хотя ссылки на нормативные правовые акты встречаются. Имеются недостатки по оформлению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эссе не раскрыта; материал изложен без собственной оценки и выводов; отсутствуют ссылки на нормативные правовые источники. Имеются недостатки по оформлению работы.</w:t>
            </w:r>
          </w:p>
          <w:p>
            <w:pPr>
              <w:pStyle w:val="Normal"/>
              <w:rPr/>
            </w:pPr>
            <w:r>
              <w:rPr/>
              <w:t>Текстуальное совпадение всего эссе с каким-либо источником, то есть – плагиат.</w:t>
            </w:r>
          </w:p>
          <w:p>
            <w:pPr>
              <w:pStyle w:val="Normal"/>
              <w:rPr/>
            </w:pPr>
            <w:r>
              <w:rPr/>
              <w:t>Работа не выполнен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ежуточная аттестация по учебной дисциплин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ы педагогического мастерства –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в форме контро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сновы педагогического мастерства : учебник / И.П. Андриади. — 2-е изд., испр. и доп. — М. : ИНФРА-М, 2017. — 209 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тлет и этикет: Пособие / Шевелева О.В. - М.:Спорт, 2016. - 168 с.</w:t>
      </w:r>
    </w:p>
    <w:p>
      <w:pPr>
        <w:pStyle w:val="Normal"/>
        <w:jc w:val="both"/>
        <w:rPr/>
      </w:pPr>
      <w:r>
        <w:rPr>
          <w:sz w:val="28"/>
          <w:szCs w:val="28"/>
        </w:rPr>
        <w:t>2. Мастерство жизни: Внутренняя динамика развития: Учебное пособие / Аткинсон М., Чойс Р.Т., - 4-е изд. - М.:Альпина Пабл., 2016. - 214 с.</w:t>
      </w:r>
    </w:p>
    <w:p>
      <w:pPr>
        <w:pStyle w:val="Normal"/>
        <w:jc w:val="both"/>
        <w:rPr/>
      </w:pPr>
      <w:r>
        <w:rPr>
          <w:sz w:val="28"/>
          <w:szCs w:val="28"/>
        </w:rPr>
        <w:t>3.Основы педагогического мастерства и личностного саморазвития: практикум / Шелестова Л.В. - Волгоград:Волгоградский ГАУ, 2015. - 164 с.</w:t>
      </w:r>
    </w:p>
    <w:p>
      <w:pPr>
        <w:pStyle w:val="Normal"/>
        <w:jc w:val="both"/>
        <w:rPr/>
      </w:pPr>
      <w:r>
        <w:rPr>
          <w:sz w:val="28"/>
          <w:szCs w:val="28"/>
        </w:rPr>
        <w:t>4.Основы тренерского мастерства: Учебно-методическое пособие / Якимов А.М., - 2-е изд. - М.:Спорт, 2015. - 176 с.</w:t>
      </w:r>
    </w:p>
    <w:p>
      <w:pPr>
        <w:pStyle w:val="Normal"/>
        <w:jc w:val="both"/>
        <w:rPr/>
      </w:pPr>
      <w:r>
        <w:rPr>
          <w:sz w:val="28"/>
          <w:szCs w:val="28"/>
        </w:rPr>
        <w:t>5.Основы самоменеджмента: Учебник / И. И. Исаченко. - М.: НИЦ ИНФРА-М, 2016. - 312 с.</w:t>
      </w:r>
    </w:p>
    <w:p>
      <w:pPr>
        <w:pStyle w:val="Normal"/>
        <w:jc w:val="both"/>
        <w:rPr/>
      </w:pPr>
      <w:r>
        <w:rPr>
          <w:sz w:val="28"/>
          <w:szCs w:val="28"/>
        </w:rPr>
        <w:t>6.Основы мастерства публичных выступлений, или Как научиться владеть любой аудиторией: Практические рекомендации / Обухова Г.С., Климова Г.Л. - М.: Форум, НИЦ ИНФРА-М, 2016. - 72 с.</w:t>
      </w:r>
    </w:p>
    <w:p>
      <w:pPr>
        <w:pStyle w:val="Normal"/>
        <w:jc w:val="both"/>
        <w:rPr/>
      </w:pPr>
      <w:r>
        <w:rPr>
          <w:sz w:val="28"/>
          <w:szCs w:val="28"/>
        </w:rPr>
        <w:t>7.Психология саморазвития личности: Монография / Щукина М.А. - СПб:СПбГУ, 2015. - 348 с.</w:t>
      </w:r>
    </w:p>
    <w:p>
      <w:pPr>
        <w:pStyle w:val="Normal"/>
        <w:jc w:val="both"/>
        <w:rPr/>
      </w:pPr>
      <w:r>
        <w:rPr>
          <w:sz w:val="28"/>
          <w:szCs w:val="28"/>
        </w:rPr>
        <w:t>8.Психология личности и деятельности педагога: Учебное пособие / Духновский С.В. - М.:ИЦ РИОР, НИЦ ИНФРА-М, 2016. - 300 с.</w:t>
      </w:r>
    </w:p>
    <w:p>
      <w:pPr>
        <w:pStyle w:val="Normal"/>
        <w:jc w:val="both"/>
        <w:rPr/>
      </w:pPr>
      <w:r>
        <w:rPr>
          <w:sz w:val="28"/>
          <w:szCs w:val="28"/>
        </w:rPr>
        <w:t>9.Стадник, Т.А. Секреты ораторского мастерства. Как с успехом выступать публично [Электронный ресурс] : учеб. пособие / Т.А. Стадник. - Новосибирск: НГАУ, 2013. - 262 с.</w:t>
      </w:r>
    </w:p>
    <w:p>
      <w:pPr>
        <w:pStyle w:val="Normal"/>
        <w:jc w:val="both"/>
        <w:rPr/>
      </w:pPr>
      <w:r>
        <w:rPr>
          <w:sz w:val="28"/>
          <w:szCs w:val="28"/>
        </w:rPr>
        <w:t>10.Технологии педагогического мастерства / Б.Р. Мандель. - М.: Вузовский учебник, НИЦ ИНФРА-М, 2015. - 211 с.</w:t>
      </w:r>
    </w:p>
    <w:p>
      <w:pPr>
        <w:pStyle w:val="Normal"/>
        <w:jc w:val="both"/>
        <w:rPr/>
      </w:pPr>
      <w:r>
        <w:rPr>
          <w:sz w:val="28"/>
          <w:szCs w:val="28"/>
        </w:rPr>
        <w:t>11.Территория взрослости. Горизонты саморазвития во взрослом возрасте: Учебное пособие / Сапогова Е.Е., - 2-е изд. - М.:Генезис, 2016. - 312 с.</w:t>
      </w:r>
    </w:p>
    <w:p>
      <w:pPr>
        <w:pStyle w:val="Normal"/>
        <w:jc w:val="both"/>
        <w:rPr/>
      </w:pPr>
      <w:r>
        <w:rPr>
          <w:sz w:val="28"/>
          <w:szCs w:val="28"/>
        </w:rPr>
        <w:t>12.Этика: Учебник / А.В. Разин. - 4-е изд., перераб. и доп. - М.: НИЦ ИНФРА-М, 2016. - 416 с.</w:t>
      </w:r>
    </w:p>
    <w:p>
      <w:pPr>
        <w:pStyle w:val="Normal"/>
        <w:jc w:val="both"/>
        <w:rPr/>
      </w:pPr>
      <w:r>
        <w:rPr>
          <w:sz w:val="28"/>
          <w:szCs w:val="28"/>
        </w:rPr>
        <w:t>13.Этика : учеб. пособие / А.М. Руденко, В.В. Котлярова, М.М. Шубина [и др.] ; под ред. А.М. Руденко. — М. : РИОР : ИНФРА-М, 2017. — 228 с.</w:t>
      </w:r>
    </w:p>
    <w:p>
      <w:pPr>
        <w:pStyle w:val="Normal"/>
        <w:jc w:val="both"/>
        <w:rPr/>
      </w:pPr>
      <w:r>
        <w:rPr>
          <w:sz w:val="28"/>
          <w:szCs w:val="28"/>
        </w:rPr>
        <w:t>14.Этика / Гуревич П.С. - М.:ЮНИТИ-ДАНА, 2015. - 416 с.</w:t>
      </w:r>
    </w:p>
    <w:p>
      <w:pPr>
        <w:pStyle w:val="Normal"/>
        <w:jc w:val="both"/>
        <w:rPr/>
      </w:pPr>
      <w:r>
        <w:rPr>
          <w:sz w:val="28"/>
          <w:szCs w:val="28"/>
        </w:rPr>
        <w:t>15.Этика и психология делового общения (сфера сервиса): Учебное пособие / А.Д. Барышева, Ю.А. Матюхина, Н.Г. Шередер. - М.: Альфа-М: НИЦ ИНФРА-М, 2013. - 256 с.</w:t>
      </w:r>
    </w:p>
    <w:p>
      <w:pPr>
        <w:pStyle w:val="Normal"/>
        <w:jc w:val="both"/>
        <w:rPr/>
      </w:pPr>
      <w:r>
        <w:rPr>
          <w:sz w:val="28"/>
          <w:szCs w:val="28"/>
        </w:rPr>
        <w:t>16.Этика: Учебное пособие / П.А. Егоров, В.Н. Руднев. - М.: НИЦ ИНФРА-М, 2014. - 158 с.</w:t>
      </w:r>
    </w:p>
    <w:p>
      <w:pPr>
        <w:pStyle w:val="Normal"/>
        <w:jc w:val="both"/>
        <w:rPr/>
      </w:pPr>
      <w:r>
        <w:rPr>
          <w:sz w:val="28"/>
          <w:szCs w:val="28"/>
        </w:rPr>
        <w:t>17.Этика деловых отношений: Учебник / А.Я.Кибанов, Д.К.Захаров, В.Г.Коновалова; Под ред. А.Я.Кибанова. - 2-e изд., перераб. - М.: НИЦ ИНФРА-М, 2013 - 383 с.</w:t>
      </w:r>
    </w:p>
    <w:p>
      <w:pPr>
        <w:pStyle w:val="Normal"/>
        <w:jc w:val="both"/>
        <w:rPr/>
      </w:pPr>
      <w:r>
        <w:rPr>
          <w:sz w:val="28"/>
          <w:szCs w:val="28"/>
        </w:rPr>
        <w:t>18.Этика делового общения: Учебное пособие / И.С. Иванова. - 3-e изд., испр. и доп. - М.: НИЦ ИНФРА-М, 2014. - 168 с.</w:t>
      </w:r>
    </w:p>
    <w:p>
      <w:pPr>
        <w:pStyle w:val="Normal"/>
        <w:jc w:val="both"/>
        <w:rPr/>
      </w:pPr>
      <w:r>
        <w:rPr>
          <w:sz w:val="28"/>
          <w:szCs w:val="28"/>
        </w:rPr>
        <w:t>19.Этика деловых отношений: Учебник / В.К. Борисов, Е.М. Панина, М.И. Панов и др. - М.: ИД ФОРУМ: НИЦ ИНФРА-М, 2015. - 176 с.</w:t>
      </w:r>
    </w:p>
    <w:p>
      <w:pPr>
        <w:pStyle w:val="Normal"/>
        <w:jc w:val="both"/>
        <w:rPr/>
      </w:pPr>
      <w:r>
        <w:rPr>
          <w:sz w:val="28"/>
          <w:szCs w:val="28"/>
        </w:rPr>
        <w:t>20.Этика менеджмента: Учебное пособие / Семенов А.К., Маслова Е.Л., - 5-е изд. - М.:Дашков и К, 2016. - 27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03:00Z</dcterms:created>
  <dc:creator>Ползователь</dc:creator>
  <dc:description/>
  <cp:keywords/>
  <dc:language>en-US</dc:language>
  <cp:lastModifiedBy>INET</cp:lastModifiedBy>
  <dcterms:modified xsi:type="dcterms:W3CDTF">2017-10-28T13:18:00Z</dcterms:modified>
  <cp:revision>9</cp:revision>
  <dc:subject/>
  <dc:title/>
</cp:coreProperties>
</file>